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color w:val="000000"/>
          <w:lang w:eastAsia="en-US"/>
        </w:rPr>
      </w:pPr>
      <w:r>
        <w:rPr/>
        <w:object w:dxaOrig="604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35pt;height:215.95pt" filled="f" o:ole="">
            <v:imagedata r:id="rId3" o:title=""/>
          </v:shape>
          <o:OLEObject Type="Embed" ProgID="" ShapeID="ole_rId2" DrawAspect="Content" ObjectID="_1250145366" r:id="rId2"/>
        </w:objec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PREFESTIVAL</w: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al 26 gennaio al 26 febbraio 2011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Mercoledì 26 gennaio 2011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Anteprima </w:t>
      </w:r>
      <w:r>
        <w:rPr>
          <w:rFonts w:eastAsia="Calibri" w:cs="Arial" w:ascii="Arial" w:hAnsi="Arial"/>
          <w:b/>
          <w:i/>
          <w:color w:val="000000"/>
          <w:lang w:eastAsia="en-US"/>
        </w:rPr>
        <w:t>Piacenza Jazz Fest 2011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Rossana Casale Jazz Trio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Auditorium della Fondazione di Piacenza e Vigevano, Via Sant’Eufemia 12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abato 12, 19 e 26 febbraio </w:t>
      </w:r>
      <w:r>
        <w:rPr>
          <w:rFonts w:cs="Arial" w:ascii="Arial" w:hAnsi="Arial"/>
          <w:b/>
          <w:bCs/>
          <w:color w:val="000000"/>
          <w:sz w:val="20"/>
          <w:szCs w:val="20"/>
        </w:rPr>
        <w:t>2011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azebo Suonante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iacenza - Piazza Cavalli - dalle ore 15.00 alle ore 19.00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el cuore del centro storico di Piacenza, il “Gazebo suonante” porterà il jazz in mezzo alla gente, con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i/>
          <w:iCs/>
          <w:color w:val="000000"/>
          <w:sz w:val="20"/>
          <w:szCs w:val="20"/>
        </w:rPr>
        <w:t>am session</w:t>
      </w:r>
      <w:r>
        <w:rPr>
          <w:rFonts w:cs="Arial" w:ascii="Arial" w:hAnsi="Arial"/>
          <w:color w:val="000000"/>
          <w:sz w:val="20"/>
          <w:szCs w:val="20"/>
        </w:rPr>
        <w:t xml:space="preserve"> di diversi musicisti. Presso il gazebo sarà possibile ottenere informazioni sugli eventi in programma nell’ambito del </w:t>
      </w:r>
      <w:r>
        <w:rPr>
          <w:rFonts w:cs="Arial" w:ascii="Arial" w:hAnsi="Arial"/>
          <w:i/>
          <w:color w:val="000000"/>
          <w:sz w:val="20"/>
          <w:szCs w:val="20"/>
        </w:rPr>
        <w:t>Piacenza Jazz Fest 2011</w:t>
      </w:r>
      <w:r>
        <w:rPr>
          <w:rFonts w:cs="Arial" w:ascii="Arial" w:hAnsi="Arial"/>
          <w:color w:val="000000"/>
          <w:sz w:val="20"/>
          <w:szCs w:val="20"/>
        </w:rPr>
        <w:t xml:space="preserve"> e acquistare i biglietti per i concerti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Arial" w:ascii="Arial" w:hAnsi="Arial"/>
          <w:b/>
          <w:color w:val="000000"/>
        </w:rPr>
        <w:t>I CONCERT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l 5 marzo al 9 aprile 2011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Cs w:val="false"/>
          <w:color w:val="000000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Sabato 5 marzo 2011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iCs/>
          <w:color w:val="000000"/>
        </w:rPr>
        <w:t xml:space="preserve">1° Set - Ars 3 “Promemoria”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iCs/>
          <w:sz w:val="24"/>
          <w:szCs w:val="24"/>
          <w:lang w:val="en-US"/>
        </w:rPr>
      </w:pPr>
      <w:r>
        <w:rPr>
          <w:rFonts w:cs="Arial" w:ascii="Arial" w:hAnsi="Arial"/>
          <w:b/>
          <w:iCs/>
          <w:sz w:val="24"/>
          <w:szCs w:val="24"/>
          <w:lang w:val="en-US"/>
        </w:rPr>
        <w:t xml:space="preserve">2° Set - Danilo Rea Trio “Beatles in jazz”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Dopofestival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uro Brunini Jazz Quintet “Hardbop era tribut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3.4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iovedì 10 marzo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chele Francesconi Vocal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cap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vincitore del Concorso Nazionale “Chicco Bettinardi” 2010 - Sezione “B” Gruppi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1.15</w:t>
      </w:r>
      <w:r>
        <w:br w:type="page"/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Sabato 12 marzo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  <w:lang w:val="en-US"/>
        </w:rPr>
        <w:t>Richard Galliano French Touch Trio</w:t>
      </w:r>
      <w:r>
        <w:rPr>
          <w:rFonts w:cs="Arial" w:ascii="Arial" w:hAnsi="Arial"/>
          <w:b/>
          <w:caps/>
          <w:sz w:val="24"/>
          <w:szCs w:val="24"/>
          <w:lang w:val="en-US"/>
        </w:rPr>
        <w:t xml:space="preserve"> - </w:t>
      </w:r>
      <w:r>
        <w:rPr>
          <w:rFonts w:cs="Arial" w:ascii="Arial" w:hAnsi="Arial"/>
          <w:b/>
          <w:bCs/>
          <w:sz w:val="24"/>
          <w:szCs w:val="24"/>
          <w:lang w:val="en-US"/>
        </w:rPr>
        <w:t>Works by Richard Galliano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l’Assessorato alla Cultura del Comune di Fiorenzuola D’Ard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Fiorenzuola D’Arda (PC) - Teatro “Verdi”,</w:t>
      </w:r>
      <w:r>
        <w:rPr>
          <w:rStyle w:val="Emphasis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 Piazzetta S. Francesco -</w:t>
      </w:r>
      <w:r>
        <w:rPr>
          <w:rFonts w:cs="Arial" w:ascii="Arial" w:hAnsi="Arial"/>
          <w:b/>
          <w:bCs/>
          <w:sz w:val="20"/>
          <w:szCs w:val="20"/>
        </w:rPr>
        <w:t xml:space="preserve">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ncerto fuori abbonamento, posti numerati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28575</wp:posOffset>
                </wp:positionV>
                <wp:extent cx="6130290" cy="331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331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inestra sul Cinem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>In collaborazione con il Festival del cortometraggio di Pontenure “Concorto Film Festival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menica 13 marz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ars Wide Shu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contro con il musicolog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efano Zenn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centra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gli aspetti della musica nel cinema di Kubrick: attraverso la proiezione di spezzoni di film, verranno messe a fuoco alcune pratiche musicali kubrickia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acenza - “Milestone”, Via Emilia Parmense 27 - ore 17.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equenza libera e gratui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iovedì 17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ars Wide Shut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Mauro Campobasso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Mauro Manz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“Omaggio a Stanley Kubrick”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erto multimediale in cui sequenz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di film del grande regista statunitense verranno commentate dalla musica live di quattro grandi interpreti del panorama jazzistico nazional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uro  Manzon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sax soprano, sax tenore, chalumeau, clarinetto basso, samples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uro  Campoba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hitarra elettrica e acustica, samples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efano  Senn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ontrabbasso) 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lter Pao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batteri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ontaggio video a cura 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iuseppe Bruni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acenza - Cinema “Iris”, Sala “Farnese”, Corso Vittorio Emanuele 49 - ore 21.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261.25pt;mso-wrap-distance-left:9.05pt;mso-wrap-distance-right:9.05pt;mso-wrap-distance-top:0pt;mso-wrap-distance-bottom:0pt;margin-top:2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inestra sul Cinem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>In collaborazione con il Festival del cortometraggio di Pontenure “Concorto Film Festival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omenica 13 marz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ars Wide Shu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contro con il musicologo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tefano Zenn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ncentrato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sugli aspetti della musica nel cinema di Kubrick: attraverso la proiezione di spezzoni di film, verranno messe a fuoco alcune pratiche musicali kubrickiane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iacenza - “Milestone”, Via Emilia Parmense 27 - ore 17.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requenza libera e gratuit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iovedì 17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ars Wide Shut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Mauro Campobasso </w:t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Mauro Manzon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“Omaggio a Stanley Kubrick”</w:t>
                      </w:r>
                      <w:r>
                        <w:rPr>
                          <w:b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certo multimediale in cui sequenze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di film del grande regista statunitense verranno commentate dalla musica live di quattro grandi interpreti del panorama jazzistico nazional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uro  Manzon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sax soprano, sax tenore, chalumeau, clarinetto basso, samples)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uro  Campobass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chitarra elettrica e acustica, samples)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tefano  Senn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contrabbasso) 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alter Paol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batteri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Montaggio video a cura d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Giuseppe Bruni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iacenza - Cinema “Iris”, Sala “Farnese”, Corso Vittorio Emanuele 49 - ore 21.15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enica 20 marzo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  <w:lang w:val="en-US"/>
        </w:rPr>
        <w:t>Musical Portraits from Heber Springs: Bill Frisell's Disfarmer Projec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ance multimediale con la proiezione delle immagini fotografiche di Mike Disfarmer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</w:t>
      </w:r>
      <w:r>
        <w:rPr/>
        <w:t xml:space="preserve"> </w:t>
      </w:r>
      <w:r>
        <w:rPr>
          <w:rFonts w:cs="Arial" w:ascii="Arial" w:hAnsi="Arial"/>
          <w:bCs/>
          <w:i/>
          <w:sz w:val="20"/>
          <w:szCs w:val="20"/>
        </w:rPr>
        <w:t>Fillmore Club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Cortemaggiore (PC) - “Fillmore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Club”, Via Matteotti 2 - ore 21.15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Sabato 26 marzo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1° Set - Al Foster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iCs/>
          <w:sz w:val="24"/>
          <w:szCs w:val="24"/>
          <w:lang w:val="en-US"/>
        </w:rPr>
        <w:t xml:space="preserve">2° Set - </w:t>
      </w:r>
      <w:r>
        <w:rPr>
          <w:rFonts w:cs="Arial" w:ascii="Arial" w:hAnsi="Arial"/>
          <w:b/>
          <w:sz w:val="24"/>
          <w:szCs w:val="24"/>
          <w:lang w:val="en-US"/>
        </w:rPr>
        <w:t>The Trio Of OZ feat. Omar Hakim &amp; Rachel Z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Dopofestival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jango’s Clan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3.4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nerdì 1 aprile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Trovesi e Coscia Duo 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il “Teatro Sociale” e il Comune di Stradell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Stradella (PV)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“Teatro Sociale” -</w:t>
      </w:r>
      <w:r>
        <w:rPr>
          <w:rFonts w:cs="Arial" w:ascii="Arial" w:hAnsi="Arial"/>
          <w:b/>
          <w:sz w:val="20"/>
          <w:szCs w:val="20"/>
        </w:rPr>
        <w:t xml:space="preserve"> Vicolo Faravelli 1- </w:t>
      </w:r>
      <w:r>
        <w:rPr>
          <w:rFonts w:cs="Arial" w:ascii="Arial" w:hAnsi="Arial"/>
          <w:b/>
          <w:bCs/>
          <w:sz w:val="20"/>
          <w:szCs w:val="20"/>
        </w:rPr>
        <w:t>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ncerto fuori abbonamento, posti numerati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2 aprile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Dave Douglas &amp; Brass Ecstasy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Jazz Network - Crossroads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alone del Conservatorio “G. Nicolini”, Via S. Franca 35 </w:t>
      </w:r>
      <w:r>
        <w:rPr>
          <w:rFonts w:cs="Arial" w:ascii="Arial" w:hAnsi="Arial"/>
          <w:b/>
          <w:bCs/>
          <w:sz w:val="20"/>
          <w:szCs w:val="20"/>
        </w:rPr>
        <w:t>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ncerto fuori abbonamento)</w:t>
      </w:r>
    </w:p>
    <w:p>
      <w:pPr>
        <w:pStyle w:val="Heading3"/>
        <w:spacing w:before="0" w:after="0"/>
        <w:contextualSpacing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 xml:space="preserve">Dopofestival 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iCs/>
        </w:rPr>
        <w:t xml:space="preserve">Sugar Pie &amp; The Candymen </w:t>
      </w:r>
    </w:p>
    <w:p>
      <w:pPr>
        <w:pStyle w:val="Heading3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cenza - “Milestone”, Via Emilia Parmense 27 - ore 23.4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9 aprile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alà di premiazione e fine festival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pite della serata il pianista </w:t>
      </w:r>
      <w:r>
        <w:rPr>
          <w:rFonts w:cs="Arial" w:ascii="Arial" w:hAnsi="Arial"/>
          <w:b/>
          <w:bCs/>
          <w:sz w:val="24"/>
          <w:szCs w:val="24"/>
        </w:rPr>
        <w:t>William Grec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vincitore del Concorso Nazionale “Chicco Bettinardi” 2010 - Sezione “A” Solisti)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Trio Bettinardi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accompagnamento dei vincitori del Concorso Nazionale “Chicco Bettinardi” 2011 - Sezione “A” Solisti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GLIETTI E ABBONAMENTI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glietto inte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€ 15 - Biglietto rido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€ 12 </w:t>
      </w:r>
      <w:r>
        <w:rPr>
          <w:rFonts w:cs="Arial" w:ascii="Arial" w:hAnsi="Arial"/>
          <w:sz w:val="20"/>
          <w:szCs w:val="20"/>
        </w:rPr>
        <w:t>* (Prevendita meno 1 euro)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10 marzo - Michele Francesconi Vocal Quartet: </w:t>
      </w:r>
      <w:r>
        <w:rPr>
          <w:rFonts w:cs="Arial" w:ascii="Arial" w:hAnsi="Arial"/>
          <w:b/>
          <w:sz w:val="20"/>
          <w:szCs w:val="20"/>
        </w:rPr>
        <w:t xml:space="preserve">Biglietto intero €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b/>
          <w:sz w:val="20"/>
          <w:szCs w:val="20"/>
        </w:rPr>
        <w:t xml:space="preserve">- Biglietto ridotto € </w:t>
      </w: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aprile - Trovesi e Coscia Duo: Biglietto da € 17 (platea) a € 8 (loggione)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26 gennaio - Rossana Casale Jazz Trio: ingresso libero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9 aprile - Galà di premiazione e fine festival: ingresso libero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Dopofestival al Milestone: ingresso libero con tessera Piacenza Jazz Club o Anspi 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bonamento a 5 concerti: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2 (Soci Piacenza Jazz Club e ridotti*)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5 (non Soci senza diritto a riduzione*)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Riduzione: under 20, over 65, Soci “Piacenza Jazz Club” e allievi del Conservatorio “Nicolini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abbonamento: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marzo - Ars3 e Danilo Rea Trio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marzo - Michele Francesconi Vocal Quarte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marzo - Ears Wide Shut: Mauro Campobasso &amp; Mauro Manzoni “Omaggio a Stanley Kubrick”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0 marzo - Musical Portraits from Heber Springs: Bill Frisell's Disfarmer Projec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marzo - Al Foster Quartet e The Trio Of OZ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ori abbonamento: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12 marzo - Richard Galliano French Touch Trio</w:t>
      </w:r>
      <w:r>
        <w:rPr>
          <w:rFonts w:cs="Arial" w:ascii="Arial" w:hAnsi="Arial"/>
          <w:caps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aprile - Duo Trovesi/Cosci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 aprile - 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Dave Douglas &amp; Brass Ecstasy 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INFO 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ssociazione Culturale Piacenza Jazz Club - Via Musso, 5 - 29122 Piacenza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eb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club.it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;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fest.it</w:t>
        </w:r>
      </w:hyperlink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il to:</w:t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greteria@piacenzajazzclub.it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;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iglietti@piacenzajazzclub.it</w:t>
        </w:r>
      </w:hyperlink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523.579034 – 349.8967582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VENDITE: </w:t>
      </w:r>
      <w:r>
        <w:rPr>
          <w:rFonts w:cs="Arial" w:ascii="Arial" w:hAnsi="Arial"/>
          <w:sz w:val="20"/>
          <w:szCs w:val="20"/>
        </w:rPr>
        <w:t>dal 7 febbraio al 2 aprile 2011 (per i Soci Piacenza Jazz Club le prevendite si aprono il 31 gennaio 2011) presso: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Piacenza Jazz Club, Via Musso 5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Dal lunedì al venerdì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ebo suonante di Piazza Cavalli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12, 19 e 26 febbraio (ore 15.00/19.00)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Alphaville, Via Tempio 50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Sabato mattina (ore 10.00/12.30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revendita tramite bonifico bancario</w:t>
      </w:r>
      <w:r>
        <w:rPr>
          <w:rFonts w:cs="Arial" w:ascii="Arial" w:hAnsi="Arial"/>
          <w:sz w:val="20"/>
          <w:szCs w:val="20"/>
        </w:rPr>
        <w:t>: biglietti@piacenzajazzfest.it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LI EVENTI COLLATERALI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Dal 4 marzo al 3 aprile 2011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55880</wp:posOffset>
                </wp:positionV>
                <wp:extent cx="6130290" cy="2861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286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contri di Jazz in Bibliotec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>In collaborazione con la Biblioteca Comunale “Passerini Landi” di Piacenz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acenza - Biblioteca “Passerini Landi”, Via Carducci, 14 - ore 17.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Ingresso libe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nerdì 4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ouis Armstrong artista "moderno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A cura del musicolog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aurizio Franc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nerdì 11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uke Ellington: comporre il jaz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A cura del musicolog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urizio Franc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19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l Jazz in Ital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 cura del giornalista, scrittore e critico musica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driano Mazzol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225.3pt;mso-wrap-distance-left:9.05pt;mso-wrap-distance-right:9.05pt;mso-wrap-distance-top:0pt;mso-wrap-distance-bottom:0pt;margin-top:4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Incontri di Jazz in Biblioteca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>In collaborazione con la Biblioteca Comunale “Passerini Landi” di Piacenz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iacenza - Biblioteca “Passerini Landi”, Via Carducci, 14 - ore 17.00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Ingresso libero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enerdì 4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ouis Armstrong artista "moderno"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A cura del musicolog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aurizio Franco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enerdì 11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uke Ellington: comporre il jazz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A cura del musicolog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Maurizio Franco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19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Il Jazz in Itali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A cura del giornalista, scrittore e critico musical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driano Mazzol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22860</wp:posOffset>
                </wp:positionV>
                <wp:extent cx="6130290" cy="4428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42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l Jazz al Centro - Happy Jazz Hour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n collaborazione con la Direzione del Centro Commerciale “Gotico” di Piacenz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iacenza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tro Commerciale “Gotico”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ia Emilia Parmense 151 - ore 17.3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gresso libe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5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gicaboola Brass Ban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itinerante lungo la galleria del Centro e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12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icago Stomp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19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ugar Pie &amp; The Candym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26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jango's Fing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rPr>
                                <w:rFonts w:ascii="Arial" w:hAnsi="Arial" w:eastAsia="Time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ngo la Galleria del Centro Commerci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“Gotico” sarà esposta una parte della mostra fotograf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Fermoimmagine - Scatti dai precedenti Jazz Fest”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no stati selezionati i migliori scatti dei fotografi ufficiali della manifestazione (Angelo Bardini, Roberto Cifarelli, Danilo Codazzi, Paolo Guglielmetti, Fausto Mazza e Marco Rigamonti), che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bloccano un frammento di creatività o di relax dei tanti artisti intervenuti nelle sette precedenti edizioni del </w:t>
                            </w:r>
                            <w:r>
                              <w:rPr>
                                <w:rFonts w:eastAsia="Times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Piacenza Jazz Fest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 Le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otografie fanno parte di una “mostra quotidiana” che sarà allestita anche in vari altri punti della città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eastAsia="Time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348.7pt;mso-wrap-distance-left:9.05pt;mso-wrap-distance-right:9.05pt;mso-wrap-distance-top:0pt;mso-wrap-distance-bottom:0pt;margin-top:1.8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Il Jazz al Centro - Happy Jazz Hour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n collaborazione con la Direzione del Centro Commerciale “Gotico” di Piacenz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iacenza 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ntro Commerciale “Gotico” 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ia Emilia Parmense 151 - ore 17.30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gresso libero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5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agicaboola Brass Band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itinerante lungo la galleria del Centro e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12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icago Stomper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19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ugar Pie &amp; The Candyme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26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jango's Finger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rPr>
                          <w:rFonts w:ascii="Arial" w:hAnsi="Arial" w:eastAsia="Times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ungo la Galleria del Centro Commercial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“Gotico” sarà esposta una parte della mostra fotografic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Fermoimmagine - Scatti dai precedenti Jazz Fest”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sono stati selezionati i migliori scatti dei fotografi ufficiali della manifestazione (Angelo Bardini, Roberto Cifarelli, Danilo Codazzi, Paolo Guglielmetti, Fausto Mazza e Marco Rigamonti), che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 xml:space="preserve">bloccano un frammento di creatività o di relax dei tanti artisti intervenuti nelle sette precedenti edizioni del </w:t>
                      </w:r>
                      <w:r>
                        <w:rPr>
                          <w:rFonts w:eastAsia="Times"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Piacenza Jazz Fest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. Le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fotografie fanno parte di una “mostra quotidiana” che sarà allestita anche in vari altri punti della città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eastAsia="Times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enica 6 marzo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ni concert con Michel Godard, Mario Zara e Francesco D’Au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sz w:val="20"/>
          <w:szCs w:val="20"/>
        </w:rPr>
        <w:t>In collaborazione con Yamaha Music Europe GmbH - Branch Italy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7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  <w:t xml:space="preserve">Da venerdì 11 marzo a domenica 13 marzo 2011 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caps/>
        </w:rPr>
        <w:t>“</w:t>
      </w:r>
      <w:r>
        <w:rPr>
          <w:rFonts w:cs="Arial" w:ascii="Arial" w:hAnsi="Arial"/>
          <w:bCs w:val="false"/>
        </w:rPr>
        <w:t>Il mestiere del fotografo, dal sociale alla musica</w:t>
      </w:r>
      <w:r>
        <w:rPr>
          <w:rFonts w:cs="Arial" w:ascii="Arial" w:hAnsi="Arial"/>
          <w:caps/>
        </w:rPr>
        <w:t>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Workshop fotografico a cura di </w:t>
      </w:r>
      <w:r>
        <w:rPr>
          <w:rFonts w:cs="Arial" w:ascii="Arial" w:hAnsi="Arial"/>
          <w:b/>
          <w:sz w:val="20"/>
          <w:szCs w:val="20"/>
        </w:rPr>
        <w:t xml:space="preserve">Pino Ninfa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, con inizio alle ore 15.30 del venerdì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Quota di iscrizione € 160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Sabato 26 marzo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Masterclass con il batterista e percussionista </w:t>
      </w:r>
      <w:r>
        <w:rPr>
          <w:rFonts w:cs="Arial" w:ascii="Arial" w:hAnsi="Arial"/>
          <w:b/>
          <w:sz w:val="24"/>
          <w:szCs w:val="24"/>
        </w:rPr>
        <w:t>Omar Haki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5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2 aprile 2011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sterclass con il </w:t>
      </w:r>
      <w:r>
        <w:rPr>
          <w:rFonts w:cs="Arial" w:ascii="Arial" w:hAnsi="Arial"/>
          <w:b/>
          <w:sz w:val="24"/>
          <w:szCs w:val="24"/>
        </w:rPr>
        <w:t>trombettista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 Dave Douglas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nservatorio “G. Nicolini”, Aula 14, Via S. Franca 35 </w:t>
      </w:r>
      <w:r>
        <w:rPr>
          <w:rFonts w:cs="Arial" w:ascii="Arial" w:hAnsi="Arial"/>
          <w:b/>
          <w:bCs/>
          <w:sz w:val="20"/>
          <w:szCs w:val="20"/>
        </w:rPr>
        <w:t xml:space="preserve">- ore </w:t>
      </w:r>
      <w:r>
        <w:rPr>
          <w:rFonts w:cs="Arial" w:ascii="Arial" w:hAnsi="Arial"/>
          <w:b/>
          <w:sz w:val="20"/>
          <w:szCs w:val="20"/>
        </w:rPr>
        <w:t>15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Domenica 3 aprile 2011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Giornata di stud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 xml:space="preserve">Louis Armstrong e Miles Davis: due trombe allo specchio” 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SIdMA - Società Italiana di Musicologia Afroamerican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vengono: </w:t>
      </w:r>
      <w:r>
        <w:rPr>
          <w:rFonts w:cs="Arial" w:ascii="Arial" w:hAnsi="Arial"/>
          <w:b/>
          <w:sz w:val="20"/>
          <w:szCs w:val="20"/>
        </w:rPr>
        <w:t>Enrico Merlin</w:t>
      </w:r>
      <w:r>
        <w:rPr>
          <w:rFonts w:cs="Arial" w:ascii="Arial" w:hAnsi="Arial"/>
          <w:sz w:val="20"/>
          <w:szCs w:val="20"/>
        </w:rPr>
        <w:t xml:space="preserve">, musicista e storico della musica del ‘900, </w:t>
      </w:r>
      <w:r>
        <w:rPr>
          <w:rFonts w:cs="Arial" w:ascii="Arial" w:hAnsi="Arial"/>
          <w:b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 xml:space="preserve">, musicologo e presidente SIdMA, </w:t>
      </w:r>
      <w:r>
        <w:rPr>
          <w:rFonts w:cs="Arial" w:ascii="Arial" w:hAnsi="Arial"/>
          <w:b/>
          <w:sz w:val="20"/>
          <w:szCs w:val="20"/>
        </w:rPr>
        <w:t>Marcello Piras</w:t>
      </w:r>
      <w:r>
        <w:rPr>
          <w:rFonts w:cs="Arial" w:ascii="Arial" w:hAnsi="Arial"/>
          <w:sz w:val="20"/>
          <w:szCs w:val="20"/>
        </w:rPr>
        <w:t xml:space="preserve">, musicologo e </w:t>
      </w:r>
      <w:r>
        <w:rPr>
          <w:rFonts w:cs="Arial" w:ascii="Arial" w:hAnsi="Arial"/>
          <w:b/>
          <w:sz w:val="20"/>
          <w:szCs w:val="20"/>
        </w:rPr>
        <w:t>Ricky Riccardi</w:t>
      </w:r>
      <w:r>
        <w:rPr>
          <w:rFonts w:cs="Arial" w:ascii="Arial" w:hAnsi="Arial"/>
          <w:sz w:val="20"/>
          <w:szCs w:val="20"/>
        </w:rPr>
        <w:t xml:space="preserve">, uno dei curatori del museo presso la Casa Armstrong a Queens, New York.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 ore 18.0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Royal Garden Blues: Giampaolo Casati</w:t>
      </w:r>
      <w:r>
        <w:rPr>
          <w:rFonts w:cs="Arial" w:ascii="Arial" w:hAnsi="Arial"/>
          <w:sz w:val="24"/>
          <w:szCs w:val="24"/>
        </w:rPr>
        <w:t xml:space="preserve"> (tromba) e </w:t>
      </w:r>
      <w:r>
        <w:rPr>
          <w:rFonts w:cs="Arial" w:ascii="Arial" w:hAnsi="Arial"/>
          <w:b/>
          <w:sz w:val="24"/>
          <w:szCs w:val="24"/>
        </w:rPr>
        <w:t>Riccardo Zegna</w:t>
      </w:r>
      <w:r>
        <w:rPr>
          <w:rFonts w:cs="Arial" w:ascii="Arial" w:hAnsi="Arial"/>
          <w:sz w:val="24"/>
          <w:szCs w:val="24"/>
        </w:rPr>
        <w:t xml:space="preserve"> (pianoforte).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Piacenza - “Milestone”, Via Emilia Parmense 27 - ore 10.00/13.00 – 15.00/19.00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ogramma ufficiale del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è pubblicato sul sito “www.piacenzajazzfest.it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erdana11">
    <w:name w:val="verdana1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iacenzajazzclub.it/" TargetMode="External"/><Relationship Id="rId5" Type="http://schemas.openxmlformats.org/officeDocument/2006/relationships/hyperlink" Target="http://www.piacenzajazzfest.it/" TargetMode="External"/><Relationship Id="rId6" Type="http://schemas.openxmlformats.org/officeDocument/2006/relationships/hyperlink" Target="mailto:biglietti@piacenzajazzclub.it" TargetMode="External"/><Relationship Id="rId7" Type="http://schemas.openxmlformats.org/officeDocument/2006/relationships/hyperlink" Target="mailto:ufficiostampa@piacenzajazzclub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25:00Z</dcterms:created>
  <dc:creator>Simona Cerri</dc:creator>
  <dc:description/>
  <cp:keywords/>
  <dc:language>en-US</dc:language>
  <cp:lastModifiedBy>Simona Cerri</cp:lastModifiedBy>
  <cp:lastPrinted>2011-01-20T10:47:00Z</cp:lastPrinted>
  <dcterms:modified xsi:type="dcterms:W3CDTF">2011-01-23T14:44:00Z</dcterms:modified>
  <cp:revision>181</cp:revision>
  <dc:subject/>
  <dc:title/>
</cp:coreProperties>
</file>