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bidi w:val="0"/>
        <w:spacing w:before="0" w:after="113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40"/>
          <w:szCs w:val="40"/>
          <w:lang w:val="it-IT" w:eastAsia="zh-CN" w:bidi="ar-SA"/>
        </w:rPr>
        <w:t>L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 xml:space="preserve">IRICA SOTTO LE 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40"/>
          <w:szCs w:val="40"/>
          <w:lang w:val="it-IT" w:eastAsia="zh-CN" w:bidi="ar-SA"/>
        </w:rPr>
        <w:t>S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 xml:space="preserve">TELLE – 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40"/>
          <w:szCs w:val="40"/>
          <w:lang w:val="it-IT" w:eastAsia="zh-CN" w:bidi="ar-SA"/>
        </w:rPr>
        <w:t>D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 xml:space="preserve">ON 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40"/>
          <w:szCs w:val="40"/>
          <w:lang w:val="it-IT" w:eastAsia="zh-CN" w:bidi="ar-SA"/>
        </w:rPr>
        <w:t>P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>ASQUALE</w:t>
      </w:r>
    </w:p>
    <w:p>
      <w:pPr>
        <w:pStyle w:val="Header"/>
        <w:widowControl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aps w:val="false"/>
          <w:smallCaps w:val="false"/>
          <w:color w:val="auto"/>
          <w:spacing w:val="0"/>
          <w:sz w:val="21"/>
          <w:szCs w:val="21"/>
          <w:lang w:val="it-IT" w:eastAsia="zh-CN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  <w:t>M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1"/>
          <w:szCs w:val="21"/>
          <w:lang w:val="it-IT" w:eastAsia="zh-CN" w:bidi="ar-SA"/>
        </w:rPr>
        <w:t xml:space="preserve">ANIFESTAZIONI 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  <w:t>A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1"/>
          <w:szCs w:val="21"/>
          <w:lang w:val="it-IT" w:eastAsia="zh-CN" w:bidi="ar-SA"/>
        </w:rPr>
        <w:t>NTONINIANE 2016</w:t>
      </w:r>
    </w:p>
    <w:p>
      <w:pPr>
        <w:pStyle w:val="Header"/>
        <w:widowControl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1"/>
          <w:szCs w:val="21"/>
          <w:lang w:val="it-IT" w:eastAsia="zh-CN" w:bidi="ar-SA"/>
        </w:rPr>
        <w:t>10 SETTEMBRE 2016 ORE 21:30</w:t>
      </w:r>
    </w:p>
    <w:p>
      <w:pPr>
        <w:pStyle w:val="Header"/>
        <w:widowControl/>
        <w:suppressAutoHyphens w:val="true"/>
        <w:bidi w:val="0"/>
        <w:spacing w:before="0" w:after="227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aps w:val="false"/>
          <w:smallCaps w:val="false"/>
          <w:color w:val="auto"/>
          <w:spacing w:val="0"/>
          <w:sz w:val="21"/>
          <w:szCs w:val="21"/>
          <w:shd w:fill="auto" w:val="clear"/>
          <w:lang w:val="it-IT" w:eastAsia="zh-CN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  <w:t>P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0"/>
          <w:szCs w:val="20"/>
          <w:lang w:val="it-IT" w:eastAsia="zh-CN" w:bidi="ar-SA"/>
        </w:rPr>
        <w:t>IAZZA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  <w:t>S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0"/>
          <w:szCs w:val="20"/>
          <w:lang w:val="it-IT" w:eastAsia="zh-CN" w:bidi="ar-SA"/>
        </w:rPr>
        <w:t>ANT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>'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  <w:t>A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0"/>
          <w:szCs w:val="20"/>
          <w:lang w:val="it-IT" w:eastAsia="zh-CN" w:bidi="ar-SA"/>
        </w:rPr>
        <w:t>NTONINO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6"/>
          <w:szCs w:val="26"/>
          <w:lang w:val="it-IT" w:eastAsia="zh-CN" w:bidi="ar-SA"/>
        </w:rPr>
        <w:t xml:space="preserve"> - 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36"/>
          <w:szCs w:val="36"/>
          <w:lang w:val="it-IT" w:eastAsia="zh-CN" w:bidi="ar-SA"/>
        </w:rPr>
        <w:t>P</w:t>
      </w: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0"/>
          <w:szCs w:val="20"/>
          <w:lang w:val="it-IT" w:eastAsia="zh-CN" w:bidi="ar-SA"/>
        </w:rPr>
        <w:t>IACENZA</w:t>
      </w:r>
    </w:p>
    <w:p>
      <w:pPr>
        <w:pStyle w:val="TextBody"/>
        <w:widowControl/>
        <w:suppressAutoHyphens w:val="true"/>
        <w:bidi w:val="0"/>
        <w:spacing w:lineRule="atLeast" w:line="200" w:before="0" w:after="11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shd w:fill="auto" w:val="clear"/>
          <w:lang w:val="it-IT" w:eastAsia="zh-CN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>Piacenza, mercoledì 07 settembre 2016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 – L'Associazione Amici della Lirica di Piacenza in collaborazione con la Regione Emilia Romagna, il Comune di Piacenza, la Provincia di Piacenza, la Fondazione di Piacenza e Vigevano, la Fondazione Teatri di Piacenza, la Banca di Piacenza, Con. Cop. Ar., Programma Auto spa, Cantine Luretta, Auser, Euro Hotel, Confcommercio - Unione Commercianti Piacenza, Cartoleria Fagnola, Alias Produzione Porte Blindate, MFD Delfanti Arredamenti snc - KARTELL, La Boutique dei Fiori di Enrico Castelli, Deha Ballet Piacenza, La Bottega del Teatro di Marco Guion &amp; C. sas, Marco Morelli e il Liceo Artistico “Bruno Cassinari” di Piacenza, presenta la terza edizione di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>Lirica sotto le Stell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 portando in scena l'opera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Don Pasquale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>di Gaetano Donizetti.</w:t>
      </w:r>
    </w:p>
    <w:p>
      <w:pPr>
        <w:pStyle w:val="TextBody"/>
        <w:widowControl/>
        <w:suppressAutoHyphens w:val="true"/>
        <w:bidi w:val="0"/>
        <w:spacing w:lineRule="atLeast" w:line="200" w:before="0" w:after="11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shd w:fill="auto" w:val="clear"/>
          <w:lang w:val="it-IT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Come è tristemente noto, il 9 agosto 2016 è improvvisamente scomparso il Presidente dell'Associazione stessa, Sergio Buonocore, al quale è dedicata questa speciale serata. </w:t>
      </w:r>
    </w:p>
    <w:p>
      <w:pPr>
        <w:pStyle w:val="TextBody"/>
        <w:widowControl/>
        <w:suppressAutoHyphens w:val="true"/>
        <w:bidi w:val="0"/>
        <w:spacing w:lineRule="atLeast" w:line="200" w:before="0" w:after="11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Un importante momento di condivisione per ricordare un grande Amico, profondo conoscitore della lirica, che aveva tanto sostenuto la scelta di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>Don Pasqual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 per questa edizione di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>Lirica sotto le Stell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it-IT" w:eastAsia="zh-CN" w:bidi="ar-SA"/>
        </w:rPr>
        <w:t xml:space="preserve">: </w:t>
      </w:r>
    </w:p>
    <w:p>
      <w:pPr>
        <w:pStyle w:val="TextBody"/>
        <w:widowControl/>
        <w:suppressAutoHyphens w:val="true"/>
        <w:bidi w:val="0"/>
        <w:spacing w:lineRule="atLeast" w:line="200" w:before="0" w:after="11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  <w:shd w:fill="auto" w:val="clear"/>
          <w:lang w:val="it-IT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«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La scelta del titolo è sembrata opportuna nell'intento sotteso di avvicinare un sempre più vasto pubblico al mondo del melodramma, che per “luoghi comuni” è da molti considerato elitario, poco accessibile in contenuti e costi, mentre nella realtà è uno dei linguaggi che più rappresenta la storia umana e la tradizione italiana in particolare.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 xml:space="preserve">Altro aspetto della scelta è giustificato dalla freschezza dei personaggi che l'opera richiede, facilitando la possibilità di impiegare un cast giovane, di grande talento e capacità scenica, tenendo fede quindi ad uno dei punti nodali della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>Mission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 xml:space="preserve"> dell'Associazion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>».</w:t>
      </w:r>
    </w:p>
    <w:p>
      <w:pPr>
        <w:pStyle w:val="TextBody"/>
        <w:widowControl/>
        <w:suppressAutoHyphens w:val="true"/>
        <w:bidi w:val="0"/>
        <w:spacing w:lineRule="atLeast" w:line="200" w:before="0" w:after="113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 xml:space="preserve">Opera buffa in tre Atti su libretto di Giovanni Ruffini e Gaetano Donizetti,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>Don Pasqual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 xml:space="preserve"> fa riferimento al dramma giocoso di Angelo Anelli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>Ser Mercantonio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it-IT" w:eastAsia="zh-CN" w:bidi="ar-SA"/>
        </w:rPr>
        <w:t xml:space="preserve">. </w:t>
      </w:r>
    </w:p>
    <w:p>
      <w:pPr>
        <w:pStyle w:val="Normal"/>
        <w:spacing w:lineRule="atLeast" w:line="200" w:before="0" w:after="113"/>
        <w:ind w:left="0" w:right="0" w:hanging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La prima rappresentazione di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Don Pasqual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 ebbe luogo a Parigi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il 3 gennaio del 1843 a Parigi, al Théatre-Italien, nella Salle Ventadour, dove ebbe successo e, dopo otto anni, nella stagione 1851-1852, precisamente l’8 febbraio 1852, a Piacenza. Sporadicamente rappresentata, il titolo appare  in solo otto stagioni del Teatro Municipale, l’ultima il 29 dicembre 2006, diretta dal m° Riccardo Muti, ha comunque annoverato interpreti di rilievo, come nel  maggio del 1941, quando il soprano Toti Dal Monte ha vestito i panni di Norina.  </w:t>
      </w:r>
    </w:p>
    <w:p>
      <w:pPr>
        <w:pStyle w:val="Normal"/>
        <w:spacing w:lineRule="auto" w:line="240" w:before="0" w:after="113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Don Pasquale</w:t>
      </w:r>
      <w:r>
        <w:rPr>
          <w:rFonts w:cs="Times New Roman" w:ascii="Times New Roman" w:hAnsi="Times New Roman"/>
          <w:sz w:val="21"/>
          <w:szCs w:val="21"/>
        </w:rPr>
        <w:t xml:space="preserve"> fu scritto da Donizetti, quando era  al culmine della celebrità, avendo già composto </w:t>
      </w:r>
      <w:r>
        <w:rPr>
          <w:rFonts w:cs="Times New Roman" w:ascii="Times New Roman" w:hAnsi="Times New Roman"/>
          <w:i/>
          <w:iCs/>
          <w:sz w:val="21"/>
          <w:szCs w:val="21"/>
        </w:rPr>
        <w:t>Lucia di Lammermoor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 w:val="21"/>
          <w:szCs w:val="21"/>
        </w:rPr>
        <w:t>L’Elisir d’amore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 w:val="21"/>
          <w:szCs w:val="21"/>
        </w:rPr>
        <w:t>La Favorita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La Figlia del Reggimento </w:t>
      </w:r>
      <w:r>
        <w:rPr>
          <w:rFonts w:cs="Times New Roman" w:ascii="Times New Roman" w:hAnsi="Times New Roman"/>
          <w:sz w:val="21"/>
          <w:szCs w:val="21"/>
        </w:rPr>
        <w:t xml:space="preserve">e </w:t>
      </w:r>
      <w:r>
        <w:rPr>
          <w:rFonts w:cs="Times New Roman" w:ascii="Times New Roman" w:hAnsi="Times New Roman"/>
          <w:i/>
          <w:iCs/>
          <w:sz w:val="21"/>
          <w:szCs w:val="21"/>
        </w:rPr>
        <w:t>Anna Bolena</w:t>
      </w:r>
      <w:r>
        <w:rPr>
          <w:rFonts w:cs="Times New Roman" w:ascii="Times New Roman" w:hAnsi="Times New Roman"/>
          <w:sz w:val="21"/>
          <w:szCs w:val="21"/>
        </w:rPr>
        <w:t xml:space="preserve">, melodrammi che gli avevano dato grande successo e fama, dopo aver casualmente letto il libretto del dramma giocoso </w:t>
      </w:r>
      <w:r>
        <w:rPr>
          <w:rFonts w:cs="Times New Roman" w:ascii="Times New Roman" w:hAnsi="Times New Roman"/>
          <w:i/>
          <w:iCs/>
          <w:sz w:val="21"/>
          <w:szCs w:val="21"/>
        </w:rPr>
        <w:t>Ser Marcantonio</w:t>
      </w:r>
      <w:r>
        <w:rPr>
          <w:rFonts w:cs="Times New Roman" w:ascii="Times New Roman" w:hAnsi="Times New Roman"/>
          <w:sz w:val="21"/>
          <w:szCs w:val="21"/>
        </w:rPr>
        <w:t xml:space="preserve"> di Angelo Anelli. Si dice che il Maestro impiegò solo undici giorni a comporre l’opera, ma è probabile che altro tempo fu necessario per l’orchestrazione.</w:t>
      </w:r>
    </w:p>
    <w:p>
      <w:pPr>
        <w:pStyle w:val="Normal"/>
        <w:spacing w:lineRule="auto" w:line="240" w:before="0" w:after="113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opo l’esordio avvenuto, come ricordato, a Parigi dove un cast d’eccezione aveva contribuito a decretarne il successo - </w:t>
      </w:r>
      <w:r>
        <w:rPr>
          <w:rFonts w:cs="Times New Roman" w:ascii="Times New Roman" w:hAnsi="Times New Roman"/>
          <w:i/>
          <w:sz w:val="21"/>
          <w:szCs w:val="21"/>
        </w:rPr>
        <w:t>Don Pasquale: Luigi Lablanche, Dottor Malatesta: Antonio Tamburini, Ernesto: Giovanni Matteo De Candia, Norina: Giulia Grisi, Un Notaio: Federico Lablanche</w:t>
      </w:r>
      <w:r>
        <w:rPr>
          <w:rFonts w:cs="Times New Roman" w:ascii="Times New Roman" w:hAnsi="Times New Roman"/>
          <w:sz w:val="21"/>
          <w:szCs w:val="21"/>
        </w:rPr>
        <w:t xml:space="preserve"> - la prima nazionale fu al Teatro alla Scala di Milano il 17 aprile del 1843, diretta da Eugenio Cavallin . In occasione della prima a Vienna, al Theater am Karntnetor, il 14 maggio 1843, fu aggiunto espressamente il duetto “Cheti, cheti immantinente”, fra Don Pasquale e Malatesta.</w:t>
      </w:r>
    </w:p>
    <w:p>
      <w:pPr>
        <w:pStyle w:val="Normal"/>
        <w:spacing w:lineRule="auto" w:line="240" w:before="0" w:after="113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 personaggi della Commedia dell’Arte, come tradizione, sono presi a riferimento nell’Opera Buffa: Pasquale è Pantalone, Ernesto è Pierrot, Malatesta è Scapino e Norina è Colombina. </w:t>
      </w:r>
    </w:p>
    <w:p>
      <w:pPr>
        <w:pStyle w:val="Normal"/>
        <w:spacing w:lineRule="auto" w:line="240" w:before="0" w:after="113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 cast della messa in scena sarà composto d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rika Liuzzi (Norina), Alejandro Escobar (Ernesto), Alessio Verna (Dott. Malatesta), Andrea Patucelli (Don Pasquale) e Fabio Tartari (Notaro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semble Opera Italian Chamber (l’ensemble collabora spesso con il maestro Leo Nucci, accompagnandolo nei concerti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coro polifonico di Bergamo (Teatro Donizetti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 xml:space="preserve">Maestro del coro: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Fabio Tartari</w:t>
        </w:r>
      </w:hyperlink>
      <w:r>
        <w:rPr>
          <w:rFonts w:cs="Times New Roman" w:ascii="Times New Roman" w:hAnsi="Times New Roman"/>
          <w:color w:val="auto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estro Direttore e Concertatore: Jacopo Riva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zione coreografica e regia di Giuseppina Campolonghi, Aiuto Regista Riccardo Buscarin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</w:rPr>
        <w:t>Figurante: Cesare Pizzimigli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szCs w:val="21"/>
          <w:u w:val="none"/>
        </w:rPr>
        <w:t>Movimenti coreografici: Sara Auderi, Silvia Corradi, Eleonora Lamberti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auto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u w:val="none"/>
        </w:rPr>
        <w:t>Costumi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 xml:space="preserve"> La Bottega del Teatro di Marco Guion &amp; C. sas - Reggio Emili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auto"/>
          <w:sz w:val="21"/>
          <w:szCs w:val="21"/>
        </w:rPr>
        <w:t xml:space="preserve">Luci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 xml:space="preserve">Giuseppe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Sartori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>, Pier Attilio Pierotti - Piacenz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1"/>
          <w:szCs w:val="21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Trucco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>: Riccardo De Agosti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>Il Liceo Artistico “Bruno Cassinari” collaborerà per le sce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u w:val="none"/>
        </w:rPr>
        <w:t xml:space="preserve">Calzature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 xml:space="preserve">e </w:t>
      </w:r>
      <w:hyperlink r:id="rId5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Abbigliamento tecnico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Deha Ballet Piacenza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Allestimento Floreale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szCs w:val="21"/>
          <w:u w:val="none"/>
        </w:rPr>
        <w:t>: La Boutique dei Fiori di Enrico Castelli - Castel San Giovanni (PC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Arredamenti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>: MFD Delfanti Arredamenti snc, KARTELL - Piacenza</w:t>
      </w:r>
    </w:p>
    <w:p>
      <w:pPr>
        <w:pStyle w:val="Normal"/>
        <w:numPr>
          <w:ilvl w:val="0"/>
          <w:numId w:val="1"/>
        </w:numPr>
        <w:spacing w:lineRule="auto" w:line="240" w:before="0" w:after="113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hyperlink r:id="rId9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1"/>
            <w:u w:val="none"/>
          </w:rPr>
          <w:t>Calzetteria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1"/>
          <w:u w:val="none"/>
        </w:rPr>
        <w:t xml:space="preserve">Marco Morelli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t>- Piacenza</w:t>
      </w:r>
      <w:r>
        <w:rPr>
          <w:rFonts w:cs="Times New Roman" w:ascii="Times New Roman" w:hAnsi="Times New Roman"/>
          <w:color w:val="auto"/>
          <w:sz w:val="21"/>
          <w:szCs w:val="21"/>
        </w:rPr>
        <w:t xml:space="preserve"> </w:t>
      </w:r>
    </w:p>
    <w:p>
      <w:pPr>
        <w:pStyle w:val="Normal"/>
        <w:spacing w:lineRule="atLeast" w:line="200" w:before="0" w:after="113"/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Alle ore 20 avrà inizio la tradizionale “Cena sotto le Stelle” a cui seguirà, alle ore 21:30, la rappresentazione di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Don Pasquale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 di Gaetano Donizetti.</w:t>
      </w:r>
    </w:p>
    <w:p>
      <w:pPr>
        <w:pStyle w:val="Normal"/>
        <w:spacing w:lineRule="atLeast" w:line="200" w:before="0" w:after="113"/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È possibile acquistare i biglietti presso la sede degli Amici della Lirica (Cantone San Nazzaro, 16 - Piacenza - dalle ore 17 alle ore 19, Cell. 333 532 0655), presso la Cartoleria Fagnola in orario di apertura (Piazza Borgo, 34 - Piacenza - Tel. 0523 321620).</w:t>
      </w:r>
    </w:p>
    <w:p>
      <w:pPr>
        <w:pStyle w:val="Normal"/>
        <w:spacing w:lineRule="atLeast" w:line="200" w:before="0" w:after="113"/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I biglietti comprensivi della cena hanno un costo di € 50,00 cadauno, mentre quelli per la sola opera di € 20,00 (€ 15,00 per i soci Amici della Lirica).</w:t>
      </w:r>
    </w:p>
    <w:p>
      <w:pPr>
        <w:pStyle w:val="Normal"/>
        <w:spacing w:lineRule="atLeast" w:line="200" w:before="0" w:after="113"/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In caso di maltempo la cena si terrà presso Taverna Inn in Piazza sant'Antonino, e l'opera si rappresenterà nel Salone Scenografi del Teatro Municipale di Piacenza.</w:t>
      </w:r>
    </w:p>
    <w:p>
      <w:pPr>
        <w:pStyle w:val="Normal"/>
        <w:spacing w:lineRule="atLeast" w:line="200" w:before="0" w:after="113"/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hampagne &amp; Limousines Thick">
    <w:altName w:val="Champagne&amp; Limousines Thick"/>
    <w:charset w:val="00"/>
    <w:family w:val="swiss"/>
    <w:pitch w:val="default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ntone San Nazzaro, 16 – 29121 Piacenza</w:t>
    </w:r>
  </w:p>
  <w:p>
    <w:pPr>
      <w:pStyle w:val="Footer"/>
      <w:ind w:left="0"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ell.re +39 333 5320655 – E mail: amiciliricapiacenza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sz w:val="28"/>
        <w:szCs w:val="28"/>
      </w:rPr>
    </w:pPr>
    <w:r>
      <w:rPr>
        <w:lang w:val="en-US" w:eastAsia="en-US"/>
      </w:rPr>
      <w:drawing>
        <wp:inline distT="0" distB="0" distL="0" distR="0">
          <wp:extent cx="533400" cy="468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8" r="-5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i/>
        <w:color w:val="FF0000"/>
        <w:sz w:val="24"/>
        <w:szCs w:val="24"/>
      </w:rPr>
      <w:t xml:space="preserve">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Amici della Lirica Piacenza</w:t>
    </w:r>
  </w:p>
  <w:p>
    <w:pPr>
      <w:pStyle w:val="Header"/>
      <w:ind w:left="0" w:right="0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dstrike w:val="false"/>
        <w:strike w:val="false"/>
        <w:sz w:val="21"/>
        <w:spacing w:val="0"/>
        <w:szCs w:val="21"/>
        <w:color w:val="auto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right="0" w:firstLine="284"/>
      <w:jc w:val="both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Verdana" w:hAnsi="Verdana" w:cs="Candara"/>
      <w:caps w:val="false"/>
      <w:smallCaps w:val="false"/>
      <w:strike w:val="false"/>
      <w:dstrike w:val="false"/>
      <w:color w:val="auto"/>
      <w:spacing w:val="0"/>
      <w:sz w:val="21"/>
      <w:szCs w:val="21"/>
      <w:lang w:val="it-IT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780" w:leader="none"/>
      </w:tabs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firstLine="284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hampagne &amp; Limousines Thick;Champagne&amp; Limousines Thick" w:hAnsi="Champagne &amp; Limousines Thick;Champagne&amp; Limousines Thick" w:eastAsia="Calibri" w:cs="Champagne &amp; Limousines Thick;Champagne&amp; Limousines Thick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fabio.tartari.37" TargetMode="External"/><Relationship Id="rId3" Type="http://schemas.openxmlformats.org/officeDocument/2006/relationships/hyperlink" Target="https://www.facebook.com/pino.sartori" TargetMode="External"/><Relationship Id="rId4" Type="http://schemas.openxmlformats.org/officeDocument/2006/relationships/hyperlink" Target="https://www.facebook.com/hashtag/trucco" TargetMode="External"/><Relationship Id="rId5" Type="http://schemas.openxmlformats.org/officeDocument/2006/relationships/hyperlink" Target="https://www.facebook.com/hashtag/abbigliamentotecnico" TargetMode="External"/><Relationship Id="rId6" Type="http://schemas.openxmlformats.org/officeDocument/2006/relationships/hyperlink" Target="https://www.facebook.com/playfordance.wear/" TargetMode="External"/><Relationship Id="rId7" Type="http://schemas.openxmlformats.org/officeDocument/2006/relationships/hyperlink" Target="https://www.facebook.com/hashtag/allestimentofloreale" TargetMode="External"/><Relationship Id="rId8" Type="http://schemas.openxmlformats.org/officeDocument/2006/relationships/hyperlink" Target="https://www.facebook.com/hashtag/arredamenti" TargetMode="External"/><Relationship Id="rId9" Type="http://schemas.openxmlformats.org/officeDocument/2006/relationships/hyperlink" Target="https://www.facebook.com/hashtag/calzetteri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0:00Z</dcterms:created>
  <dc:creator>Daniela Morelli</dc:creator>
  <dc:description/>
  <dc:language>en-US</dc:language>
  <cp:lastModifiedBy>Daniela Morelli</cp:lastModifiedBy>
  <cp:lastPrinted>2016-08-31T16:54:00Z</cp:lastPrinted>
  <dcterms:modified xsi:type="dcterms:W3CDTF">2014-03-05T07:03:00Z</dcterms:modified>
  <cp:revision>22</cp:revision>
  <dc:subject/>
  <dc:title/>
</cp:coreProperties>
</file>